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頂靠功能模組計算電腦財物採購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72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頂靠功能模組計算電腦財物採購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案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5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6-02-04T02:45:00Z</dcterms:modified>
  <cp:revision>40</cp:revision>
  <dc:subject/>
  <dc:title/>
</cp:coreProperties>
</file>