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高階繪圖筆記型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高階繪圖筆記型電腦財物採購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5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04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6-02-02T03:00:00Z</dcterms:modified>
  <cp:revision>39</cp:revision>
  <dc:subject/>
  <dc:title/>
</cp:coreProperties>
</file>