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去中心化綜合任務圖台可行性技術研究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第一期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5-0002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去中心化綜合任務圖台可行性技術研究</w:t>
                      </w:r>
                    </w:p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第一期委託勞務案</w:t>
                      </w:r>
                    </w:p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5-0002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6-01-09T01:47:00Z</dcterms:modified>
  <cp:revision>108</cp:revision>
  <dc:subject/>
  <dc:title/>
</cp:coreProperties>
</file>