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大型語言模型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40"/>
                                <w:szCs w:val="40"/>
                              </w:rPr>
                              <w:t>(LLM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應用可行性技術研究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第二期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ind w:left="1904" w:hanging="1904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115-0001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大型語言模型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40"/>
                          <w:szCs w:val="40"/>
                        </w:rPr>
                        <w:t>(LLM)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應用可行性技術研究</w:t>
                      </w:r>
                    </w:p>
                    <w:p>
                      <w:pPr>
                        <w:pStyle w:val="Normal"/>
                        <w:spacing w:lineRule="exact" w:line="6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第二期委託勞務案</w:t>
                      </w:r>
                    </w:p>
                    <w:p>
                      <w:pPr>
                        <w:pStyle w:val="Normal"/>
                        <w:spacing w:lineRule="exact" w:line="620"/>
                        <w:ind w:left="1904" w:hanging="1904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115-0001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1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5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6-01-09T00:57:00Z</dcterms:modified>
  <cp:revision>107</cp:revision>
  <dc:subject/>
  <dc:title/>
</cp:coreProperties>
</file>