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DNV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船舶認證電纜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70mm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DNV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船舶認證電纜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70mm2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財物採購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9-08T02:30:00Z</dcterms:modified>
  <cp:revision>36</cp:revision>
  <dc:subject/>
  <dc:title/>
</cp:coreProperties>
</file>