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鐵道認證防火電纜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8"/>
                                <w:szCs w:val="38"/>
                              </w:rPr>
                              <w:t>70mm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8"/>
                                <w:szCs w:val="38"/>
                              </w:rPr>
                              <w:t>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7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鐵道認證防火電纜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8"/>
                          <w:szCs w:val="38"/>
                        </w:rPr>
                        <w:t>70mm2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38"/>
                          <w:szCs w:val="38"/>
                        </w:rPr>
                        <w:t>財物採購案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4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9-08T02:31:00Z</dcterms:modified>
  <cp:revision>36</cp:revision>
  <dc:subject/>
  <dc:title/>
</cp:coreProperties>
</file>