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網路交換設備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防火牆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  <w:u w:val="single"/>
        </w:rPr>
        <w:t>財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物採購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8-27T02:14:00Z</dcterms:modified>
  <cp:revision>25</cp:revision>
  <dc:subject/>
  <dc:title>投標廠商利益迴避聲明書</dc:title>
</cp:coreProperties>
</file>