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自駕船國際鏈結推動與產業輔導委託案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left="1904" w:hanging="1904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114-0076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0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自駕船國際鏈結推動與產業輔導委託案</w:t>
                      </w:r>
                    </w:p>
                    <w:p>
                      <w:pPr>
                        <w:pStyle w:val="Normal"/>
                        <w:spacing w:lineRule="exact" w:line="700"/>
                        <w:ind w:left="1904" w:hanging="1904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114-0076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2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2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5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8-19T06:29:00Z</dcterms:modified>
  <cp:revision>102</cp:revision>
  <dc:subject/>
  <dc:title/>
</cp:coreProperties>
</file>