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雙光譜高速球型攝影機與專用底座財物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採購案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雙光譜高速球型攝影機與專用底座財物</w:t>
                      </w:r>
                    </w:p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採購案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8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6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08-01T07:00:00Z</dcterms:modified>
  <cp:revision>26</cp:revision>
  <dc:subject/>
  <dc:title/>
</cp:coreProperties>
</file>