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舷外機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EHA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模組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61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舷外機之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EHA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模組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61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2:54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7-08T06:52:00Z</dcterms:modified>
  <cp:revision>5</cp:revision>
  <dc:subject/>
  <dc:title/>
</cp:coreProperties>
</file>