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保利馬零碳排船舶網路韌性資安程序規劃測試委託勞務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63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保利馬零碳排船舶網路韌性資安程序規劃測試委託勞務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63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2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2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2:51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7-14T07:53:00Z</dcterms:modified>
  <cp:revision>14</cp:revision>
  <dc:subject/>
  <dc:title/>
</cp:coreProperties>
</file>