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EF########�###########@##d50102c3030c3279b662856c680732d3####b56407d0m0h=o49=!tw*pwu/|((+($zA##GBG@##M#M#OK#R####QU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X#]#v%s!|&amp;$v//(zx|adjdg64d&gt;;?9d&lt;no#XP##]#PQ[#\YY##C#EJE###@#JL#D#G</w:t>
      </w:r>
      <w:r>
        <w:rPr/>
        <w:t>捣嗪即绫觋匠锘礻瘵、</w:t>
      </w:r>
      <w:r>
        <w:rPr/>
        <w:t>М</w:t>
      </w:r>
      <w:r>
        <w:rPr/>
        <w:t>摾挅斆拿熕灍樝棙亗讍屩儙嫀軓厧蹏ィ鳊ｒ┆霆殚赕宸忄犴砀鬼铒昭终軇滓儋趬垖谥敁椖聳爬湡螛槞茩</w:t>
      </w:r>
      <w:r>
        <w:rPr/>
        <w:t>c47516e1l1i&lt;n58&lt; uv+qvt.}))*)%~{@##FCFA##L#L#NJ#S####P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\#w$r }'%w~..)~{y}`ekef75e?:&gt;8e=on#YQ##\#QPZ</w:t>
        <w:br/>
        <w:t>]XX</w:t>
        <w:br/>
        <w:br/>
        <w:t>B#DKD###A#KM#E#F</w:t>
      </w:r>
      <w:r>
        <w:rPr/>
        <w:t>炊峄降姘腚疾詈黼皎牐</w:t>
      </w:r>
      <w:r>
        <w:rPr/>
        <w:t>Ο�</w:t>
      </w:r>
      <w:r>
        <w:rPr/>
        <w:t>翐棔屡聻薀灆螙檧冎噸讉強忀巹徻啢ⅴ鼢蟥桦玟躲徉祆垢祜钤凶暂呏迂刿垑嵺讜挅琶椖翝炏櫃樓榒</w:t>
      </w:r>
      <w:r>
        <w:rPr/>
        <w:t>74625f2o2j?m6;?#vu(ruw-~**)*&amp;}xC##E@EB##O#O#MI#P####SW#####Z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'q#~$&amp;t}--*}xz~cfhfe46f&lt;9=;f&gt;lm#ZR##_#RSY</w:t>
        <w:tab/>
        <w:t>^[[</w:t>
        <w:tab/>
        <w:tab/>
        <w:t>A#GHG###B#HN#F#E</w:t>
      </w:r>
      <w:r>
        <w:rPr/>
        <w:t>返飧径宄梃勘砉铊螳ガ牠懧悢柫屏澤湞毻暁儉談幵亴墝迧噷賲</w:t>
      </w:r>
      <w:r>
        <w:rPr/>
        <w:t>А</w:t>
      </w:r>
      <w:r>
        <w:rPr/>
        <w:t>︳�○舁腚桎绲噔泔锖伙祉子宰迒招圹貗妿卦枒暺罃锹灊虤殯臎</w:t>
      </w:r>
      <w:r>
        <w:rPr/>
        <w:t>a65734g3n3k&gt;l7:&gt;"wt)stv,++(+'|yB##DADC##N#N#LH#Q####RV##</w:t>
        <w:br/>
        <w:tab/>
        <w:t>#[#^</w:t>
      </w:r>
    </w:p>
    <w:p>
      <w:pPr>
        <w:pStyle w:val="PreformattedText"/>
        <w:bidi w:val="0"/>
        <w:jc w:val="left"/>
        <w:rPr/>
      </w:pPr>
      <w:r>
        <w:rPr/>
        <w:t>u&amp;p"%'u|,,+|y{bgigd57g=8&lt;:g?ml#[S##^#SRX#_ZZ##@#FIF###C#IO#G#D</w:t>
      </w:r>
      <w:r>
        <w:rPr/>
        <w:t>洞愎糠洳殚景旄镩颡ⅰき‖惷憰椑抢溔潨浱敍倎詤徴�崍嵾寙嵷刣垊滳�</w:t>
      </w:r>
      <w:r>
        <w:rPr/>
        <w:t>0m0h=o49=!tw*pwu/|((+($zA##GBG@##M#M#OK#R####QV#,</w:t>
      </w:r>
      <w:r>
        <w:rPr/>
        <w:t>孶</w:t>
      </w:r>
      <w:r>
        <w:rPr/>
        <w:t>V</w:t>
      </w:r>
      <w:r>
        <w:rPr/>
        <w:t>榺</w:t>
      </w:r>
      <w:r>
        <w:rPr/>
        <w:t>]#v%k!|&amp;$v/.(z</w:t>
      </w:r>
      <w:r>
        <w:rPr/>
        <w:t>︾</w:t>
      </w:r>
      <w:r>
        <w:rPr/>
        <w:t>j#g�d};P9#&lt;#ooX5#s]%P#[n\.Y</w:t>
      </w:r>
      <w:r>
        <w:rPr/>
        <w:t>霅芎</w:t>
      </w:r>
      <w:r>
        <w:rPr/>
        <w:t>E6E�#</w:t>
      </w:r>
    </w:p>
    <w:p>
      <w:pPr>
        <w:pStyle w:val="PreformattedText"/>
        <w:bidi w:val="0"/>
        <w:jc w:val="left"/>
        <w:rPr/>
      </w:pPr>
      <w:r>
        <w:rPr/>
        <w:t>##L9DXG</w:t>
      </w:r>
      <w:r>
        <w:rPr/>
        <w:t>诜敽源幈夑匠锘礻瘵、</w:t>
      </w:r>
      <w:r>
        <w:rPr/>
        <w:t>МG</w:t>
      </w:r>
      <w:r>
        <w:rPr/>
        <w:t>怢</w:t>
      </w:r>
      <w:r>
        <w:rPr/>
        <w:t>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