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利馬零碳排船舶網路韌性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資安程序規劃測試委託勞務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2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7-14T07:45:00Z</dcterms:modified>
  <cp:revision>25</cp:revision>
  <dc:subject/>
  <dc:title>投標廠商利益迴避聲明書</dc:title>
</cp:coreProperties>
</file>