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兩艘船舶設備安裝與拉線施工委託勞務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4-0062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兩艘船舶設備安裝與拉線施工委託勞務</w:t>
                      </w:r>
                    </w:p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4-0062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7-25T06:54:00Z</dcterms:modified>
  <cp:revision>99</cp:revision>
  <dc:subject/>
  <dc:title/>
</cp:coreProperties>
</file>