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HONDA BF150D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電控船外機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59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HONDA BF150D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電控船外機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59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2:54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6-20T02:57:00Z</dcterms:modified>
  <cp:revision>4</cp:revision>
  <dc:subject/>
  <dc:title/>
</cp:coreProperties>
</file>