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0"/>
                                <w:szCs w:val="40"/>
                              </w:rPr>
                              <w:t>AI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智慧窗屏系統之船舶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0"/>
                                <w:szCs w:val="40"/>
                              </w:rPr>
                              <w:t>2D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動畫製作委託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勞務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53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40"/>
                          <w:szCs w:val="40"/>
                        </w:rPr>
                        <w:t>AI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智慧窗屏系統之船舶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40"/>
                          <w:szCs w:val="40"/>
                        </w:rPr>
                        <w:t>2D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動畫製作委託</w:t>
                      </w:r>
                    </w:p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勞務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53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5-21T06:21:00Z</dcterms:modified>
  <cp:revision>30</cp:revision>
  <dc:subject/>
  <dc:title/>
</cp:coreProperties>
</file>