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無人船艦用儲氫關鍵零組件技術報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含氫氣壓力轉換設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無人船艦用儲氫關鍵零組件技術報告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含氫氣壓力轉換設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委託勞務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5-14T05:25:00Z</dcterms:modified>
  <cp:revision>32</cp:revision>
  <dc:subject/>
  <dc:title/>
</cp:coreProperties>
</file>