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 xml:space="preserve">：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0"/>
                                <w:szCs w:val="40"/>
                              </w:rPr>
                              <w:t>WMS ChartServer Standard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軟體授權服務資通服務授權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049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 xml:space="preserve">：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40"/>
                          <w:szCs w:val="40"/>
                        </w:rPr>
                        <w:t>WMS ChartServer Standard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軟體授權服務資通服務授權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049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2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2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585雷璦婷</cp:lastModifiedBy>
  <cp:lastPrinted>2014-03-31T14:59:00Z</cp:lastPrinted>
  <dcterms:modified xsi:type="dcterms:W3CDTF">2025-05-12T08:54:00Z</dcterms:modified>
  <cp:revision>31</cp:revision>
  <dc:subject/>
  <dc:title/>
</cp:coreProperties>
</file>