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創新船艦電磁脈衝屏蔽舷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窗研發委託勞務案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2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5-13T02:55:00Z</dcterms:modified>
  <cp:revision>24</cp:revision>
  <dc:subject/>
  <dc:title>投標廠商利益迴避聲明書</dc:title>
</cp:coreProperties>
</file>