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創新船艦電磁脈衝屏蔽舷窗研發委託勞務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47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創新船艦電磁脈衝屏蔽舷窗研發委託勞務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47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2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2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2:51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5-13T02:55:00Z</dcterms:modified>
  <cp:revision>12</cp:revision>
  <dc:subject/>
  <dc:title/>
</cp:coreProperties>
</file>