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遊艇產業現況及需求調查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報告及遊艇設計表揚活動委託勞務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5-16T07:46:00Z</dcterms:modified>
  <cp:revision>24</cp:revision>
  <dc:subject/>
  <dc:title>投標廠商利益迴避聲明書</dc:title>
</cp:coreProperties>
</file>