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遊艇產業現況及需求調查報告及遊艇設計表揚活動委託勞務案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72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遊艇產業現況及需求調查報告及遊艇設計表揚活動委託勞務案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4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44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585雷璦婷</cp:lastModifiedBy>
  <cp:lastPrinted>2014-03-31T14:59:00Z</cp:lastPrinted>
  <dcterms:modified xsi:type="dcterms:W3CDTF">2025-05-16T07:40:00Z</dcterms:modified>
  <cp:revision>31</cp:revision>
  <dc:subject/>
  <dc:title/>
</cp:coreProperties>
</file>