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錨固力土樁互制與液化影響評估技術委託勞務契約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錨固力土樁互制與液化影響評估技術委託勞務契約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51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4-10T02:39:00Z</dcterms:modified>
  <cp:revision>9</cp:revision>
  <dc:subject/>
  <dc:title/>
</cp:coreProperties>
</file>