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浮式風場海域作業風險及關鍵技術探討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浮式風場海域作業風險及關鍵技術探討委託勞務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51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4-10T02:41:00Z</dcterms:modified>
  <cp:revision>10</cp:revision>
  <dc:subject/>
  <dc:title/>
</cp:coreProperties>
</file>