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船艦產業之雜散電流監測技術開發委託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勞務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41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船艦產業之雜散電流監測技術開發委託</w:t>
                      </w:r>
                    </w:p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勞務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41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51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4-22T08:46:00Z</dcterms:modified>
  <cp:revision>6</cp:revision>
  <dc:subject/>
  <dc:title/>
</cp:coreProperties>
</file>